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8694601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1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826" w:hanging="0"/>
        <w:jc w:val="both"/>
        <w:rPr>
          <w:sz w:val="28"/>
        </w:rPr>
      </w:pPr>
      <w:r>
        <w:rPr>
          <w:sz w:val="28"/>
        </w:rPr>
        <w:t xml:space="preserve">Об образовании постоянных комиссий Мглинского районного Совета народных депутатов шестого созыва и утверждении их соста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атьей 26 Регламента Мглинского районного Совета народных депутатов, на основании личных  заявлений депутатов, с целью предварительного рассмотрения и подготовки вопросов, относящихся к компетенции районного Совета,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Мглинского районного Совета </w:t>
      </w:r>
      <w:r>
        <w:rPr>
          <w:sz w:val="28"/>
          <w:szCs w:val="28"/>
        </w:rPr>
        <w:t>народных депутатов пятого созыва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Комиссия по бюджету, налогам  и экономической политике в количестве пяти человек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миссия по вопросам социальной политики, делам ветеранов, молодежи, материнства и детства в количестве пяти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миссия по законности и нормотворческой деятельност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миссия по аграрным вопросам и природопользованию в количестве пяти человек.</w:t>
      </w:r>
    </w:p>
    <w:p>
      <w:pPr>
        <w:pStyle w:val="TextBody"/>
        <w:rPr/>
      </w:pPr>
      <w:r>
        <w:rPr/>
        <w:t>5) Комиссия по строительству, жилищно-коммунальному хозяйству, транспорту и связ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Комиссия по Регламенту и депутатской этике в количестве пяти 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твердить персональный состав постоянных комиссий Мглинского районного Совета народных депутатов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1) Комиссия по бюджету, налогам  и экономической политике: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Емельяненко Антонина Петровна</w:t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Ломко Галина Феофан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Ходин Михаил Иван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) Комиссия по вопросам социальной политики, делам ветеранов, молодежи, материнства и детства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енко Антон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Ицкова Валент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Ковалева Людмила Василье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Ломко Галина Феофановна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) Комиссия по законности и нормотворческой деятельности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лименко Ольга Александ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Чепиков Серге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) Комиссия по аграрным вопросам и природопользованию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зеко Николай Иван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шликов Игорь Михайл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уприк Сергей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b/>
          <w:szCs w:val="28"/>
        </w:rPr>
        <w:t>5)</w:t>
      </w:r>
      <w:r>
        <w:rPr>
          <w:szCs w:val="28"/>
        </w:rPr>
        <w:t xml:space="preserve"> </w:t>
      </w: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анспорту и связи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азеко Николай Ива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ашликов Игорь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Лосев Анатолий Анатоль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) Комисс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Регламенту и депутатской этике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гумнов Борис Парфе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валева Людмила Василье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Черников Василий Петрович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8:21:00Z</dcterms:created>
  <dc:creator>rip</dc:creator>
  <dc:description/>
  <cp:keywords/>
  <dc:language>en-US</dc:language>
  <cp:lastModifiedBy>Admin</cp:lastModifiedBy>
  <cp:lastPrinted>2019-10-03T14:09:00Z</cp:lastPrinted>
  <dcterms:modified xsi:type="dcterms:W3CDTF">2019-10-03T10:10:00Z</dcterms:modified>
  <cp:revision>24</cp:revision>
  <dc:subject/>
  <dc:title> </dc:title>
</cp:coreProperties>
</file>